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57"/>
        <w:rPr/>
      </w:pPr>
      <w:r>
        <w:rPr>
          <w:b/>
        </w:rPr>
        <w:t>Code No: NR/RR-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numPr>
          <w:ilvl w:val="0"/>
          <w:numId w:val="2"/>
        </w:numPr>
        <w:ind w:left="723" w:hanging="666"/>
        <w:jc w:val="both"/>
        <w:rPr/>
      </w:pPr>
      <w:r>
        <w:rPr/>
        <w:t>With a neat sketch, explain the elements of an Instrument.</w:t>
        <w:tab/>
      </w:r>
    </w:p>
    <w:p>
      <w:pPr>
        <w:pStyle w:val="Normal"/>
        <w:ind w:left="22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71" w:leader="none"/>
        </w:tabs>
        <w:ind w:left="720" w:hanging="720"/>
        <w:jc w:val="both"/>
        <w:rPr/>
      </w:pPr>
      <w:r>
        <w:rPr/>
        <w:t xml:space="preserve"> </w:t>
      </w:r>
      <w:r>
        <w:rPr/>
        <w:t>2.</w:t>
        <w:tab/>
        <w:t xml:space="preserve">Discuss in detail the factors affecting the speed of response and sensitivity of a thermocopule.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9"/>
        <w:ind w:left="720" w:hanging="720"/>
        <w:jc w:val="both"/>
        <w:rPr/>
      </w:pPr>
      <w:r>
        <w:rPr/>
        <w:t xml:space="preserve"> </w:t>
      </w:r>
      <w:r>
        <w:rPr/>
        <w:t>3.</w:t>
        <w:tab/>
        <w:t>Explain indetail the working of  Beckman's UV-spectrometer with a neat sketch. Give its application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 </w:t>
      </w:r>
      <w:r>
        <w:rPr/>
        <w:t xml:space="preserve">4. </w:t>
        <w:tab/>
        <w:t>What is humidity? Explain its importance. Describe how moisture in fibre materials is measured by infra-red transmission technique.</w:t>
      </w:r>
    </w:p>
    <w:p>
      <w:pPr>
        <w:pStyle w:val="Normal"/>
        <w:widowControl w:val="false"/>
        <w:autoSpaceDE w:val="false"/>
        <w:spacing w:lineRule="atLeast" w:line="244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71" w:leader="none"/>
        </w:tabs>
        <w:ind w:left="720" w:hanging="720"/>
        <w:jc w:val="both"/>
        <w:rPr/>
      </w:pPr>
      <w:r>
        <w:rPr/>
        <w:t xml:space="preserve"> </w:t>
      </w:r>
      <w:r>
        <w:rPr/>
        <w:t>5.</w:t>
        <w:tab/>
        <w:t>With a neat diagram explain the constructional features and the working of an Electric Pressure gauge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Write in detail the methods available for measuring density.</w:t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various methods of direct measurement of liquid level.</w:t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   </w:t>
        <w:tab/>
        <w:t>Draw the figure of a pitot tube fitted in a pipe line and indicate clearly the parts in the tube and the points of pressure measur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Obtain a relation between discharge and head for a rectangular weir.</w:t>
      </w:r>
    </w:p>
    <w:p>
      <w:pPr>
        <w:pStyle w:val="TextBodyIndent"/>
        <w:ind w:left="720" w:hanging="600"/>
        <w:jc w:val="both"/>
        <w:rPr/>
      </w:pPr>
      <w:r>
        <w:rPr>
          <w:sz w:val="24"/>
          <w:szCs w:val="24"/>
        </w:rPr>
        <w:t>b)</w:t>
        <w:tab/>
        <w:t>A pitot tube having a coefficient of 0.95 is inserted in the central line of a smooth pipe of 250mm diameter, in which crude oil of density 0.9gm/cc and viscosity if 16.3cP is flowing. Calculate the maximum velocity of oil in the pipe if the differential pressure in the manometer is 5 cm of wat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+ + + + 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firstLine="57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different elements of a measuring instrument? Describe in detail.</w:t>
      </w:r>
    </w:p>
    <w:p>
      <w:pPr>
        <w:pStyle w:val="Normal"/>
        <w:ind w:left="228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2.</w:t>
        <w:tab/>
        <w:t xml:space="preserve">Describe with the help of a diagram, the operating principles of an optical pyrometer what are the factors that influence the use of optical pyrometer. </w:t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  </w:t>
      </w:r>
      <w:r>
        <w:rPr/>
        <w:t xml:space="preserve">3. </w:t>
        <w:tab/>
        <w:t>How does a glass electrode work for the determination of PH.? What is an asymmetry potential? How is it taken care of?</w:t>
      </w:r>
    </w:p>
    <w:p>
      <w:pPr>
        <w:pStyle w:val="Normal"/>
        <w:widowControl w:val="false"/>
        <w:autoSpaceDE w:val="false"/>
        <w:spacing w:lineRule="atLeast" w:line="235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ind w:left="720" w:hanging="720"/>
        <w:jc w:val="both"/>
        <w:rPr/>
      </w:pPr>
      <w:r>
        <w:rPr/>
        <w:t xml:space="preserve">  </w:t>
      </w:r>
      <w:r>
        <w:rPr/>
        <w:t xml:space="preserve">4. </w:t>
        <w:tab/>
        <w:t>On what factors do band-broadening and brand - separation depends in chromatography. What are their consequences in the results of the analysis?</w:t>
      </w:r>
    </w:p>
    <w:p>
      <w:pPr>
        <w:pStyle w:val="Normal"/>
        <w:widowControl w:val="false"/>
        <w:tabs>
          <w:tab w:val="clear" w:pos="720"/>
          <w:tab w:val="left" w:pos="7454" w:leader="none"/>
          <w:tab w:val="left" w:pos="8169" w:leader="none"/>
        </w:tabs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factors which decide the choice among electric, mechanical and pneumatic pressure measuring systems?</w:t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Explain with a neat diagram the constructional features of a bell differential pressure gauge</w:t>
        <w:tab/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6.a) </w:t>
        <w:tab/>
        <w:t>Write about methods to be followed to measure liquid level in corrosive liqu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in detail the density measurement using weight method.</w:t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 xml:space="preserve">What is the difference between the measurements indicated by an orifice meter and a pitot tube?  Explain the reason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9"/>
        <w:jc w:val="both"/>
        <w:rPr/>
      </w:pPr>
      <w:r>
        <w:rPr/>
        <w:t>Explain the concept of static pressure and stagnation pressure in a pitot tube.  Write the equation relating th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What are the uses of recording instruments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wo different styles of recording charts. Discuss their merits and limitations one over the other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>
          <w:b/>
        </w:rPr>
        <w:t>Code No: NR/RR-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 xml:space="preserve">What are first order type Instruments? Present its dynamic response to a step </w:t>
        <w:tab/>
        <w:t>chang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scribe the working principle of and range of operation of any two of the following : </w:t>
      </w:r>
    </w:p>
    <w:p>
      <w:pPr>
        <w:pStyle w:val="Normal"/>
        <w:ind w:left="720" w:hanging="0"/>
        <w:jc w:val="both"/>
        <w:rPr/>
      </w:pPr>
      <w:r>
        <w:rPr/>
        <w:t xml:space="preserve">a) Radiation pyrometer </w:t>
        <w:tab/>
        <w:t xml:space="preserve">b) Optical pyrometer </w:t>
        <w:tab/>
        <w:t>c)</w:t>
        <w:tab/>
        <w:t xml:space="preserve">Photoelectric pyrometer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9"/>
        <w:ind w:left="720" w:hanging="720"/>
        <w:jc w:val="both"/>
        <w:rPr/>
      </w:pPr>
      <w:r>
        <w:rPr/>
        <w:t xml:space="preserve">3. </w:t>
        <w:tab/>
        <w:t>Write a note on color measurement by spectrometers and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chromatography. Name different types of chromatography and different types of detectors used in gas chromatography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inciple, working and uses of a gas chromatograph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a)</w:t>
        <w:tab/>
        <w:t xml:space="preserve">What care is to be taken in the Installation and use of pressure gauges </w:t>
        <w:tab/>
        <w:tab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</w:t>
        <w:tab/>
        <w:t>With a neat diagram explain the working of a Prandtl type micro manome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Write in detail about float ad tap liquid gage and float and shaft liquid level wit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 neat diagram.</w:t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different methods for measurement of pressure in corrosive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 </w:t>
        <w:tab/>
        <w:t>State the differences and similarities among orifice, venturi and pitot             tubes. Give suitable examp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What is signaling system. Draw the sketch of common signaling system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the variety of indicating scal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-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Present the dynamic response of first order type Instruments to</w:t>
        <w:tab/>
      </w:r>
    </w:p>
    <w:p>
      <w:pPr>
        <w:pStyle w:val="Normal"/>
        <w:jc w:val="both"/>
        <w:rPr/>
      </w:pPr>
      <w:r>
        <w:rPr/>
        <w:tab/>
        <w:t>a) step change   b) linear change   and  c) sinusoidal chan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rite short notes on : </w:t>
      </w:r>
    </w:p>
    <w:p>
      <w:pPr>
        <w:pStyle w:val="Normal"/>
        <w:ind w:left="720" w:hanging="0"/>
        <w:jc w:val="both"/>
        <w:rPr/>
      </w:pPr>
      <w:r>
        <w:rPr/>
        <w:t xml:space="preserve">a)Thermocouple lead wires  </w:t>
        <w:tab/>
        <w:t>b)Thermal well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25" w:leader="none"/>
          <w:tab w:val="left" w:pos="7454" w:leader="none"/>
          <w:tab w:val="left" w:pos="8169" w:leader="none"/>
        </w:tabs>
        <w:autoSpaceDE w:val="false"/>
        <w:spacing w:lineRule="atLeast" w:line="240"/>
        <w:ind w:left="720" w:hanging="720"/>
        <w:jc w:val="both"/>
        <w:rPr/>
      </w:pPr>
      <w:r>
        <w:rPr/>
        <w:t>3.</w:t>
        <w:tab/>
        <w:t>How can X-ray absorption spectra be utilized for analysis purposes? What are the characteristics of X-rays? Discuss the relevant diagrams and analysis.</w:t>
      </w:r>
    </w:p>
    <w:p>
      <w:pPr>
        <w:pStyle w:val="Normal"/>
        <w:widowControl w:val="false"/>
        <w:autoSpaceDE w:val="false"/>
        <w:spacing w:lineRule="atLeast" w:line="235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dew point method of measurement of absolute humidit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principle of gas analysis by thermal conductivit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 xml:space="preserve"> a) Bell differential-pressure meter.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b) Bellows differential-pressure me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displacement meter for measuring specific gravity with</w:t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 neat diagram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Write about differential pressure manometers for measuring</w:t>
        <w:tab/>
        <w:t xml:space="preserve"> liquid le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Name the two types of pitot tubes.  Explain their construction and operation with figur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492"/>
        <w:jc w:val="both"/>
        <w:rPr/>
      </w:pPr>
      <w:r>
        <w:rPr/>
        <w:t>State the advantages of a pitot tube in measurement of flow of fluid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) Arrangement of transmitter-controller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b) Control center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+ + + + +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3" w:hanging="49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3:25:00Z</dcterms:created>
  <dc:creator>jntu</dc:creator>
  <dc:description/>
  <dc:language>en-US</dc:language>
  <cp:lastModifiedBy>jntu</cp:lastModifiedBy>
  <dcterms:modified xsi:type="dcterms:W3CDTF">2004-10-28T23:55:00Z</dcterms:modified>
  <cp:revision>5</cp:revision>
  <dc:subject/>
  <dc:title/>
</cp:coreProperties>
</file>